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raport za III kwartał 2019 r. z postępu rzeczowo-finansowego projektu informatycznego pn. Monitoring Pracy i Pobytu w Celach Zarobkowych Cudzoziemców na Terytorium Rzeczypospolitej Polskiej (MPPC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rzedstawionym raporcie wskazano, że w ramach projektu zaangażowano środki na poziomie 47,46 % natomiast wydatkowano 25,92 %. Dodatkowego wyjaśnienia wymaga niskie wydatkowanie i zaangażowanie środków pomimo upływu 75% czasu zaplanowanego na realizacje projektu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6:00Z</dcterms:created>
  <dc:creator>BAF</dc:creator>
  <dc:description/>
  <cp:keywords/>
  <dc:language>en-US</dc:language>
  <cp:lastModifiedBy>Buraczyński Łukasz</cp:lastModifiedBy>
  <dcterms:modified xsi:type="dcterms:W3CDTF">2019-11-14T13:46:00Z</dcterms:modified>
  <cp:revision>2</cp:revision>
  <dc:subject/>
  <dc:title/>
</cp:coreProperties>
</file>